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did Stalin do to make President Truman distrust him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was Stalin’s goal in supporting Communist governments in Eastern Europ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Define </w:t>
      </w:r>
      <w:r>
        <w:rPr>
          <w:i/>
          <w:sz w:val="20"/>
        </w:rPr>
        <w:t>satellite nations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were Truman’s goals in establishing the policy of containment?  How would containment be the only way for the United States to secure peac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</w:rPr>
        <w:t xml:space="preserve">Define </w:t>
      </w:r>
      <w:r>
        <w:rPr>
          <w:i/>
          <w:sz w:val="20"/>
        </w:rPr>
        <w:t>containmen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escribe the famous </w:t>
      </w:r>
      <w:r>
        <w:rPr>
          <w:i/>
          <w:sz w:val="20"/>
        </w:rPr>
        <w:t>Iron Curtain Speech</w:t>
      </w:r>
      <w:r>
        <w:rPr>
          <w:sz w:val="20"/>
        </w:rPr>
        <w:t xml:space="preserve">.  Who delivered it? What is the </w:t>
      </w:r>
      <w:r>
        <w:rPr>
          <w:i/>
          <w:sz w:val="20"/>
        </w:rPr>
        <w:t>Iron Curtain</w:t>
      </w:r>
      <w:r>
        <w:rPr>
          <w:sz w:val="20"/>
        </w:rPr>
        <w:t>.  How did Stalin interrupt i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id to Europe: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 xml:space="preserve">Compare and Contrast </w:t>
      </w:r>
    </w:p>
    <w:p>
      <w:pPr>
        <w:pStyle w:val="Normal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292735</wp:posOffset>
                </wp:positionV>
                <wp:extent cx="40005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.95pt;margin-top:23.05pt;width:314.95pt;height:19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292735</wp:posOffset>
                </wp:positionV>
                <wp:extent cx="4000500" cy="2514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05pt;margin-top:23.05pt;width:314.95pt;height:19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</w:rPr>
        <w:tab/>
        <w:tab/>
        <w:t xml:space="preserve">the Truman Doctrine </w:t>
        <w:tab/>
        <w:tab/>
        <w:t xml:space="preserve">and </w:t>
        <w:tab/>
        <w:tab/>
        <w:t>the Marshall Plan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INI-QUIZ: START OF CLASS FRIDAY:  Use your textbook or notes to study:  Everyone takes it!!!!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2 Questions: 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escribe the Division of Germany after World War II.  You may draw a detailed picture (labeling West/East; Democracy/Communism; US, France, England/Russia).  Don’t forget about Berlin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escribe Containment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ORIGINS OF THE COLD WAR: </w:t>
    </w:r>
  </w:p>
  <w:p>
    <w:pPr>
      <w:pStyle w:val="Header"/>
      <w:jc w:val="center"/>
      <w:rPr/>
    </w:pPr>
    <w:r>
      <w:rPr/>
      <w:t xml:space="preserve">Using your textbook </w:t>
    </w:r>
    <w:r>
      <w:rPr>
        <w:b/>
      </w:rPr>
      <w:t>(PAGES 606-612)</w:t>
    </w:r>
    <w:r>
      <w:rPr/>
      <w:t xml:space="preserve"> gather the following information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49:00Z</dcterms:created>
  <dc:creator>Ed Center RLASD</dc:creator>
  <dc:description/>
  <cp:keywords/>
  <dc:language>en-US</dc:language>
  <cp:lastModifiedBy>Ed Center RLASD</cp:lastModifiedBy>
  <cp:lastPrinted>2009-11-29T16:14:00Z</cp:lastPrinted>
  <dcterms:modified xsi:type="dcterms:W3CDTF">2010-11-15T17:21:00Z</dcterms:modified>
  <cp:revision>4</cp:revision>
  <dc:subject/>
  <dc:title>1</dc:title>
</cp:coreProperties>
</file>